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eastAsia="Calibri" w:cs="Calibri"/>
          <w:b/>
          <w:bCs/>
          <w:spacing w:val="-3"/>
          <w:sz w:val="26"/>
          <w:szCs w:val="14"/>
        </w:rPr>
        <w:t xml:space="preserve"> </w:t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travaux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 xml:space="preserve">MAITRISE DE L'AMBIANCE DE LA HALLE ECOTOXICOLOGIE - Bâtiment 34 Site de Rennes-Agrocampu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LOT n°3 : CFO CFA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color w:val="000000"/>
              </w:rPr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4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56651968"/>
      <w:bookmarkStart w:id="5" w:name="__Fieldmark__0_2056651968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56651968"/>
      <w:bookmarkStart w:id="7" w:name="__Fieldmark__1_2056651968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056651968"/>
      <w:bookmarkStart w:id="9" w:name="__Fieldmark__2_2056651968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056651968"/>
      <w:bookmarkStart w:id="11" w:name="__Fieldmark__3_2056651968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056651968"/>
      <w:bookmarkStart w:id="13" w:name="__Fieldmark__4_2056651968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056651968"/>
      <w:bookmarkStart w:id="15" w:name="__Fieldmark__5_2056651968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056651968"/>
      <w:bookmarkStart w:id="17" w:name="__Fieldmark__6_2056651968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jc w:val="both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color w:val="000000"/>
          <w:lang w:val="fr-BE"/>
        </w:rPr>
        <w:t>MAITRISE DE L'AMBIANCE DE LA HALLE ECOTOXICOLOGIE - Bâtiment 34 Site de Rennes-Agrocampu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056651968"/>
      <w:bookmarkStart w:id="20" w:name="__Fieldmark__7_2056651968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3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CFO CFA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u w:val="single"/>
          <w:lang w:val="fr-BE"/>
        </w:rPr>
        <w:t xml:space="preserve">L'ensemble des prestations </w:t>
      </w:r>
      <w:r>
        <w:rPr>
          <w:rFonts w:cs="Calibri"/>
          <w:color w:val="000000"/>
          <w:u w:val="single"/>
          <w:lang w:val="fr-BE"/>
        </w:rPr>
        <w:t>du marché public</w:t>
      </w:r>
      <w:r>
        <w:rPr>
          <w:rFonts w:cs="Calibri"/>
          <w:u w:val="single"/>
          <w:lang w:val="fr-BE"/>
        </w:rPr>
        <w:t xml:space="preserve"> concerné par cet acte d’engagement sera rémunéré au prix indiqué ci-dessous</w:t>
      </w:r>
      <w:r>
        <w:rPr>
          <w:rFonts w:cs="Calibri"/>
          <w:lang w:val="fr-BE"/>
        </w:rPr>
        <w:t> :</w:t>
      </w:r>
    </w:p>
    <w:p>
      <w:pPr>
        <w:pStyle w:val="Normal"/>
        <w:rPr>
          <w:rFonts w:cs="Calibri"/>
          <w:sz w:val="18"/>
          <w:szCs w:val="16"/>
          <w:lang w:val="fr-BE"/>
        </w:rPr>
      </w:pPr>
      <w:r>
        <w:rPr>
          <w:rFonts w:cs="Calibri"/>
          <w:sz w:val="18"/>
          <w:szCs w:val="16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/>
      </w:pPr>
      <w:bookmarkStart w:id="22" w:name="__RefHeading___Toc256000004"/>
      <w:r>
        <w:rPr>
          <w:rFonts w:cs="Calibri"/>
          <w:szCs w:val="22"/>
          <w:u w:val="single"/>
          <w:lang w:val="fr-BE"/>
        </w:rPr>
        <w:t>Prestation supplémentaire éventuelle obligatoire</w:t>
      </w:r>
      <w:r>
        <w:rPr>
          <w:rFonts w:cs="Calibri"/>
          <w:szCs w:val="22"/>
          <w:lang w:val="fr-BE"/>
        </w:rPr>
        <w:t> :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suppressAutoHyphens w:val="false"/>
        <w:rPr>
          <w:rFonts w:eastAsia="Calibri" w:cs="Calibri"/>
          <w:szCs w:val="22"/>
          <w:lang w:val="fr-BE" w:eastAsia="en-US"/>
        </w:rPr>
      </w:pPr>
      <w:r>
        <w:rPr>
          <w:rFonts w:eastAsia="Calibri" w:cs="Calibri"/>
          <w:szCs w:val="22"/>
          <w:lang w:val="fr-BE" w:eastAsia="en-US"/>
        </w:rPr>
      </w:r>
    </w:p>
    <w:p>
      <w:pPr>
        <w:pStyle w:val="Normal"/>
        <w:suppressAutoHyphens w:val="false"/>
        <w:rPr/>
      </w:pPr>
      <w:r>
        <w:rPr>
          <w:rFonts w:eastAsia="Calibri" w:cs="Calibri"/>
          <w:szCs w:val="22"/>
          <w:lang w:val="fr-BE" w:eastAsia="en-US"/>
        </w:rPr>
        <w:t>Les soumissionnaires sont obligés de présenter une offre pour la prestation supplémentaire éventuelle obligatoire sous peine de voir leur offre déclarée irréguliè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r>
        <w:rPr/>
        <w:t>Durée et/ou Délais d’exécution du marché public</w:t>
      </w:r>
      <w:bookmarkEnd w:id="23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bookmarkStart w:id="24" w:name="_Hlk214285919"/>
      <w:bookmarkStart w:id="25" w:name="__RefHeading___Toc256000005"/>
      <w:bookmarkEnd w:id="24"/>
      <w:r>
        <w:rPr>
          <w:rFonts w:cs="Times New Roman"/>
          <w:szCs w:val="22"/>
          <w:u w:val="single"/>
        </w:rPr>
        <w:t>Durée</w:t>
      </w:r>
      <w:r>
        <w:rPr>
          <w:rFonts w:cs="Times New Roman"/>
          <w:szCs w:val="22"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</w:rPr>
        <w:t>Le marché est conclu pour une durée totale de 6 mois. Par dérogation à l’article 28.1 du CCAG Travaux, une période de préparation de 1 mois est incluse dans la durée total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Hlk214285919"/>
      <w:bookmarkStart w:id="27" w:name="__RefHeading___Toc256000005"/>
      <w:bookmarkEnd w:id="26"/>
      <w:r>
        <w:rPr/>
        <w:t>Paiement</w:t>
      </w:r>
      <w:bookmarkEnd w:id="27"/>
    </w:p>
    <w:p>
      <w:pPr>
        <w:pStyle w:val="Normal"/>
        <w:rPr/>
      </w:pPr>
      <w:r>
        <w:rPr>
          <w:rFonts w:cs="Calibri"/>
          <w:color w:val="000000"/>
          <w:u w:val="single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u w:val="single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8_2056651968"/>
      <w:bookmarkStart w:id="29" w:name="__Fieldmark__8_2056651968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9_2056651968"/>
      <w:bookmarkStart w:id="31" w:name="__Fieldmark__9_2056651968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6"/>
      <w:bookmarkEnd w:id="32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7"/>
      <w:bookmarkEnd w:id="33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4" w:name="__RefHeading___Toc256000008"/>
      <w:bookmarkEnd w:id="34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i/>
          <w:i/>
          <w:iCs/>
          <w:sz w:val="18"/>
          <w:szCs w:val="16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e maître d’ouvrage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5" w:name="__Fieldmark__10_2056651968"/>
      <w:bookmarkStart w:id="36" w:name="__Fieldmark__10_2056651968"/>
      <w:bookmarkEnd w:id="3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7" w:name="__Fieldmark__11_2056651968"/>
      <w:bookmarkStart w:id="38" w:name="__Fieldmark__11_2056651968"/>
      <w:bookmarkEnd w:id="38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2_2056651968"/>
      <w:bookmarkStart w:id="40" w:name="__Fieldmark__12_2056651968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3_2056651968"/>
      <w:bookmarkStart w:id="42" w:name="__Fieldmark__13_2056651968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4_2056651968"/>
      <w:bookmarkStart w:id="44" w:name="__Fieldmark__14_2056651968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5_2056651968"/>
      <w:bookmarkStart w:id="46" w:name="__Fieldmark__15_2056651968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6_2056651968"/>
      <w:bookmarkStart w:id="48" w:name="__Fieldmark__16_2056651968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9"/>
      <w:bookmarkEnd w:id="4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10"/>
      <w:bookmarkEnd w:id="5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51" w:name="__Fieldmark__17_2056651968"/>
      <w:bookmarkStart w:id="52" w:name="__Fieldmark__17_2056651968"/>
      <w:bookmarkEnd w:id="5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18_2056651968"/>
      <w:bookmarkStart w:id="54" w:name="__Fieldmark__18_2056651968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19_2056651968"/>
            <w:bookmarkStart w:id="56" w:name="__Fieldmark__19_2056651968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7" w:name="__Fieldmark__20_2056651968"/>
            <w:bookmarkStart w:id="58" w:name="__Fieldmark__20_2056651968"/>
            <w:bookmarkEnd w:id="5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9" w:name="__Fieldmark__21_2056651968"/>
            <w:bookmarkStart w:id="60" w:name="__Fieldmark__21_2056651968"/>
            <w:bookmarkEnd w:id="6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1" w:name="__Fieldmark__22_2056651968"/>
            <w:bookmarkStart w:id="62" w:name="__Fieldmark__22_2056651968"/>
            <w:bookmarkEnd w:id="6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63" w:name="__RefHeading___Toc256000011"/>
      <w:bookmarkEnd w:id="6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bCs/>
        <w:i/>
        <w:i/>
        <w:iCs/>
        <w:color w:val="000000"/>
        <w:sz w:val="16"/>
        <w:szCs w:val="16"/>
      </w:rPr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3 : CFO CFA</w:t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eastAsia="Calibri" w:cs="Calibri"/>
        <w:bCs/>
        <w:i/>
        <w:iCs/>
        <w:color w:val="000000"/>
        <w:sz w:val="16"/>
        <w:szCs w:val="16"/>
      </w:rPr>
      <w:t xml:space="preserve">                                                                  </w:t>
    </w:r>
    <w:r>
      <w:rPr>
        <w:rFonts w:eastAsia="Calibri" w:cs="Calibri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bCs/>
        <w:i/>
        <w:i/>
        <w:iCs/>
        <w:color w:val="000000"/>
        <w:sz w:val="16"/>
        <w:szCs w:val="16"/>
      </w:rPr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3 : CFO CFA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32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11-19T10:22:00Z</dcterms:modified>
  <cp:revision>13</cp:revision>
  <dc:subject/>
  <dc:title>_Modèle recommandé : le service peut l’adapter le cas échéant_DC1_</dc:title>
</cp:coreProperties>
</file>